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OFFICIAL NOTIFICATION: the following CONFIDENTIAL and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property legend shall not be removed from this source cod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This program is the CONFIDENTIAL and PROPRIETARY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of FairCom(R) Corporation. Any unauthorized use, re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ransfer of this computer program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opyright (c) 1984 - 2000 Fair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is an unpublished work, and is subject to limited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stricted disclosure onl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RESTRICTED RIGHTS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strictions set forth in subparagraph (c)(1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Technical Data and Computer Software clause at DFARS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airCom Corporation, 2100 Forum Blvd. C, Columbia, MO 65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-tree PLUS(tm)</w:t>
        <w:tab/>
        <w:t>Version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Releas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June 25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mpile time options:</w:t>
        <w:tab/>
        <w:t>The CTOPTN.H header determines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 xml:space="preserve">characteristics of the c-tree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and disk I/O model. Each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environment has its ow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nfiguration Option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   SELECT ONE OPTION FROM EACH OF THE FOLLOWING CATEGORIES   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CATGEORY I: </w:t>
        <w:tab/>
        <w:t>disk I/O model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>If FPUTFGET is selected, use non-zero fil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 xml:space="preserve">size extensions to ensure directory 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>updates are forced to disk.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FPUTFGET  </w:t>
        <w:tab/>
        <w:t>MULTIUSER-NONSERVER: disable c-tree buffering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NOTFORCE  </w:t>
        <w:tab/>
        <w:t>SINGLE USER OR SERVER APP: buffering is activ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TEGORY II:  resource support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RESOURCE  </w:t>
        <w:tab/>
        <w:t>support for resources is enabled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O_RESOURCE</w:t>
        <w:tab/>
        <w:t xml:space="preserve">    "       "</w:t>
        <w:tab/>
        <w:t xml:space="preserve">   "   " disabled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TEGORY III: batch retrieval support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CTBATCH  </w:t>
        <w:tab/>
        <w:t>support for batch retrieval is enabled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O_BATCH</w:t>
        <w:tab/>
        <w:t xml:space="preserve">    "    "    "       "      " disabled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TEGORY IV:  superfile support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CTSUPER  </w:t>
        <w:tab/>
        <w:t>support for superfiles is enabled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O_SUPER</w:t>
        <w:tab/>
        <w:t xml:space="preserve">    "    "      "       " disabled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TEGORY V:   internal integer format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LOW_HIGH  </w:t>
        <w:tab/>
        <w:t>internal integer format LSB to MSB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HIGH_LOW</w:t>
        <w:tab/>
        <w:t xml:space="preserve">    "       "</w:t>
        <w:tab/>
        <w:t xml:space="preserve">   "</w:t>
        <w:tab/>
        <w:t>MSB to LSB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TEGORY VI: variable length data record support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VARLDATA  </w:t>
        <w:tab/>
        <w:t>support variable length data records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NO_VARLD  </w:t>
        <w:tab/>
        <w:t>no variable length support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TEGORY VII: conversion character for input to short integ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PERC_H</w:t>
        <w:tab/>
        <w:tab/>
        <w:t>use %h:  (K &amp; R standard)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PERC_D</w:t>
        <w:tab/>
        <w:tab/>
        <w:t>use %d:  works for all 8 and 16 bit compiler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PERC_HD</w:t>
        <w:tab/>
        <w:tab/>
        <w:t>use %hd: used most commonly in 32 bit compiler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TEGORY VIII: key compression / variable length key suppor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VARLKEYS</w:t>
        <w:tab/>
        <w:t>support key compression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O_VARLK</w:t>
        <w:tab/>
        <w:t>no key compression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TEGORY IX: parameter file routines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PARMFILE</w:t>
        <w:tab/>
        <w:t>allow use of parameter files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O_PARMF</w:t>
        <w:tab/>
        <w:t>disable parameter file input routines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TEGORY X: r-tree required special features in c-tre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RTREE</w:t>
        <w:tab/>
        <w:tab/>
        <w:t>enable r-tree features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O_RTREE</w:t>
        <w:tab/>
        <w:t>disable r-tree features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TEGORY XI: ISAM support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CTS_ISAM</w:t>
        <w:tab/>
        <w:t>ISAM functionality supported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O_ISAM</w:t>
        <w:tab/>
        <w:tab/>
        <w:t>ISAM functionality disabled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TEGORY XII: operational mode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CTBOUND</w:t>
        <w:tab/>
        <w:tab/>
        <w:t>applications bound to c-tree PLUS library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O_BOUND</w:t>
        <w:tab/>
        <w:t>applications linked to Server Interfac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TEGORY XIII: prototype support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PROTOTYPE</w:t>
        <w:tab/>
        <w:t>function prototypes supported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O_PROTOTYPE</w:t>
        <w:tab/>
        <w:t>function prototypes not supported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TEGORY XIV: one byte length delimited strings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ctPASCALst</w:t>
        <w:tab/>
        <w:t>CT_PSTRING and CT_FPSTRING are Pascal string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>ctPASCALst is used by the FairCom Server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OPASCALst</w:t>
        <w:tab/>
        <w:t>one byte length prefix included in length coun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>NOPASCALst was default for Release A23 and befor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TEGORY XV: uniform format for c-tree binary data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UNIFRMAT</w:t>
        <w:tab/>
        <w:t>permits HIGH_LOW machines to produce c-tre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>files compatible with LOW_HIGH machines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NO_UNIFM</w:t>
        <w:tab/>
        <w:t>no special binary conversions performed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TEGORY XVI: No Global Variables Support</w:t>
        <w:tab/>
        <w:tab/>
        <w:tab/>
        <w:t xml:space="preserve">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ctNOGLOBALS</w:t>
        <w:tab/>
        <w:t>Places all c-tree global variables in an allocat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 (giving more DGROUP space in DOS)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TEGORY XVII: Local and Server File support.</w:t>
        <w:tab/>
        <w:tab/>
        <w:t xml:space="preserve">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&amp; Server File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#define ctLOCLIB' - support single entry point LOCAL c-tree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linked with a c-tree client library for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rCom server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TEGORY XVIII: ISAM Context Support.</w:t>
        <w:tab/>
        <w:tab/>
        <w:t xml:space="preserve">                   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Context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#define ctICONTEXT' - support multiple record contexts. Activate thi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wish to activate c-tree record contex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permits an application to maintai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ISAM position in a single instance of 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-tre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#define ctMAXFIL' - is used to set the maximum number of c-t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opened at any one time. This number must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both index and data files. Remember that each index member cou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one. The default is 50. Feel free to increase this numb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. Be sure to recompile all of the c-tree modules if an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is file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</w:t>
        <w:tab/>
        <w:t xml:space="preserve">ctMAXFIL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^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end of ctoptn.d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